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ED:  HAFALIADAU CYDAMSEROL  (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Simultaneou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quations)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11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yn cynnwys cromfachau 2 cam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llythrennau ar y ddwy ochr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mnewid gwerthoedd mewn i hafaliadau 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cydamserol ble mae un set o lythrennau yr un peth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cydamserol ble mae rhaid lluosi yn gyntaf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1121469753" r:id="rId2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895168381" r:id="rId4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938368878" r:id="rId7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1234999194" r:id="rId9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1576007942" r:id="rId11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965937523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174222271" r:id="rId15"/>
              </w:object>
            </w:r>
          </w:p>
        </w:tc>
      </w:tr>
      <w:tr>
        <w:trPr>
          <w:trHeight w:val="1055" w:hRule="atLeast"/>
        </w:trPr>
        <w:tc>
          <w:tcPr>
            <w:tcW w:w="11023" w:type="dxa"/>
            <w:gridSpan w:val="1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82" w:hRule="atLeast"/>
        </w:trPr>
        <w:tc>
          <w:tcPr>
            <w:tcW w:w="5508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ED:  HAFALIADAU CYDAMSEROL  (</w:t>
            </w:r>
            <w:r>
              <w:rPr>
                <w:rFonts w:cs="Comic Sans MS" w:ascii="Comic Sans MS" w:hAnsi="Comic Sans MS"/>
                <w:sz w:val="20"/>
                <w:szCs w:val="20"/>
                <w:lang w:val="en-GB"/>
              </w:rPr>
              <w:t>Simultaneou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Equations)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11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yn cynnwys cromfachau 2 cam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llythrennau ar y ddwy ochr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Amnewid gwerthoedd mewn i hafaliadau 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cydamserol ble mae un set o lythrennau yr un peth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rys hafaliadau cydamserol ble mae rhaid lluosi yn gyntaf</w:t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858875741" r:id="rId18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2048534584" r:id="rId20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452641378" r:id="rId23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892524883" r:id="rId25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1229657298" r:id="rId27"/>
              </w:object>
            </w:r>
          </w:p>
        </w:tc>
        <w:tc>
          <w:tcPr>
            <w:tcW w:w="124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1556931318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683196128" r:id="rId31"/>
              </w:object>
            </w:r>
          </w:p>
        </w:tc>
      </w:tr>
      <w:tr>
        <w:trPr>
          <w:trHeight w:val="1154" w:hRule="atLeast"/>
        </w:trPr>
        <w:tc>
          <w:tcPr>
            <w:tcW w:w="11023" w:type="dxa"/>
            <w:gridSpan w:val="1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882" w:hRule="atLeast"/>
        </w:trPr>
        <w:tc>
          <w:tcPr>
            <w:tcW w:w="5508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Rounded MT Bold" w:hAnsi="Calibri;Arial Rounded MT Bold" w:eastAsia="Calibri;Arial Rounded MT Bold" w:cs="Calibri;Arial Rounded MT Bold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0:46:00Z</dcterms:created>
  <dc:creator>Betsan Wyn Thomas</dc:creator>
  <dc:description/>
  <cp:keywords/>
  <dc:language>en-US</dc:language>
  <cp:lastModifiedBy>Betsan Jones</cp:lastModifiedBy>
  <cp:lastPrinted>2008-09-03T12:51:00Z</cp:lastPrinted>
  <dcterms:modified xsi:type="dcterms:W3CDTF">2009-08-19T11:59:00Z</dcterms:modified>
  <cp:revision>3</cp:revision>
  <dc:subject/>
  <dc:title>UNED:  HAFALIADAU CYDAMSEROL  (Simultaneous Equations)                  Blwyddyn 11</dc:title>
</cp:coreProperties>
</file>